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 СТд-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1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семестр 1                        вариант   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 4</w:t>
            </w:r>
            <w:r>
              <w:rPr/>
              <w:t xml:space="preserve"> м/с, </w:t>
            </w:r>
            <w:r>
              <w:rPr>
                <w:i/>
              </w:rPr>
              <w:t xml:space="preserve">В = -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 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</w:rPr>
              <w:t xml:space="preserve"> </w:t>
            </w:r>
            <w:r>
              <w:rPr>
                <w:color w:val="000000"/>
                <w:spacing w:val="-8"/>
                <w:w w:val="105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 xml:space="preserve">4. 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=  30° к горизонту с начальной скоростью              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 </w:t>
            </w:r>
            <w:r>
              <w:rPr/>
              <w:t>= 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При подготовке игрушечного пистолета к выстрелу пружину с жёсткостью 8 Н/см сжали на 50 мм. Какую скорость приобретёт пуля массой 20 г при выстреле в горизонтальном направлении.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5 л находится атомарный водород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0,1</w:t>
            </w:r>
            <w:r>
              <w:rPr/>
              <w:t xml:space="preserve"> моль. Определить плотность 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 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= 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    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Даны два шарика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г каждый. Какой заряд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ужно сообщить каждому шарику, чтобы сила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 </w:t>
            </w:r>
            <w:r>
              <w:rPr>
                <w:color w:val="000000"/>
              </w:rPr>
              <w:t>Два длинных параллельных провода находятся на расстоя</w:t>
              <w:softHyphen/>
              <w:t>нии r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дин от другого. По проводам текут в противоположных направлениях оди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>= 10 А каждый. Найти напряжен</w:t>
              <w:softHyphen/>
              <w:t xml:space="preserve">ность </w:t>
            </w:r>
            <w:r>
              <w:rPr>
                <w:i/>
                <w:color w:val="000000"/>
              </w:rPr>
              <w:t>H</w:t>
            </w:r>
            <w:r>
              <w:rPr>
                <w:color w:val="000000"/>
              </w:rPr>
              <w:t xml:space="preserve"> магнитного поля в точке, находящейся на расстояни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т одного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 см от другого провод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15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2 Мм/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 0,01 Тл. Найти угол α между направлениями вектора </w:t>
            </w: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Cs/>
                <w:i/>
                <w:color w:val="000000"/>
                <w:lang w:val="en-US"/>
              </w:rPr>
              <w:t>F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м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6"/>
                <w:szCs w:val="18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  <w:szCs w:val="18"/>
              </w:rPr>
              <w:t xml:space="preserve">реостата на    </w:t>
            </w:r>
            <w:r>
              <w:rPr>
                <w:i/>
                <w:iCs/>
                <w:color w:val="000000"/>
                <w:spacing w:val="10"/>
                <w:szCs w:val="18"/>
              </w:rPr>
              <w:t>Δ</w:t>
            </w:r>
            <w:r>
              <w:rPr>
                <w:i/>
                <w:iCs/>
                <w:color w:val="000000"/>
                <w:spacing w:val="10"/>
                <w:szCs w:val="18"/>
                <w:lang w:val="en-US"/>
              </w:rPr>
              <w:t>I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 </w:t>
            </w:r>
            <w:r>
              <w:rPr>
                <w:color w:val="000000"/>
                <w:spacing w:val="10"/>
                <w:szCs w:val="18"/>
              </w:rPr>
              <w:t xml:space="preserve">= 0,5 А в секунду.  Найти среднее значение ЭДС </w:t>
            </w:r>
            <w:r>
              <w:rPr>
                <w:color w:val="000000"/>
                <w:spacing w:val="1"/>
                <w:szCs w:val="18"/>
              </w:rPr>
              <w:t xml:space="preserve">самоиндукции, если индуктивность катушки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= 2 </w:t>
            </w:r>
            <w:r>
              <w:rPr>
                <w:color w:val="000000"/>
                <w:spacing w:val="1"/>
                <w:szCs w:val="18"/>
              </w:rPr>
              <w:t>мГ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Определить длину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отрезка, на котором укладывается столько же длин волн в вакууме, сколько их укладывается на отрез</w:t>
              <w:softHyphen/>
              <w:t xml:space="preserve">ке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3 мм в воде (ε = 1.3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sz w:val="22"/>
              </w:rPr>
              <w:t xml:space="preserve">На какой угловой высоте </w:t>
            </w:r>
            <w:r>
              <w:rPr>
                <w:sz w:val="22"/>
                <w:lang w:val="en-US"/>
              </w:rPr>
              <w:t>φ</w:t>
            </w:r>
            <w:r>
              <w:rPr>
                <w:sz w:val="22"/>
              </w:rPr>
              <w:t xml:space="preserve"> над горизонтом должно нахо</w:t>
              <w:softHyphen/>
              <w:t xml:space="preserve">диться Солнце, чтобы солнечный свет, отраженный от поверхности воды </w:t>
            </w:r>
            <w:r>
              <w:rPr/>
              <w:t>(ε  = 1.3)</w:t>
            </w:r>
            <w:r>
              <w:rPr>
                <w:sz w:val="22"/>
              </w:rPr>
              <w:t>, был полностью поляризован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sz w:val="22"/>
              </w:rPr>
              <w:t xml:space="preserve">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= 0°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sz w:val="22"/>
              </w:rPr>
              <w:t xml:space="preserve">Определить температуру </w:t>
            </w:r>
            <w:r>
              <w:rPr>
                <w:i/>
                <w:sz w:val="22"/>
              </w:rPr>
              <w:t>Т,</w:t>
            </w:r>
            <w:r>
              <w:rPr>
                <w:sz w:val="22"/>
              </w:rPr>
              <w:t xml:space="preserve"> при которой энергетическая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черного тела равна 10 кВ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sz w:val="22"/>
              </w:rPr>
              <w:t xml:space="preserve">Постоянная распада λ рубидия </w:t>
            </w:r>
            <w:r>
              <w:rPr>
                <w:spacing w:val="-20"/>
                <w:position w:val="6"/>
                <w:sz w:val="22"/>
              </w:rPr>
              <w:t>89</w:t>
            </w:r>
            <w:r>
              <w:rPr>
                <w:sz w:val="22"/>
                <w:lang w:val="en-US"/>
              </w:rPr>
              <w:t>Rb</w:t>
            </w:r>
            <w:r>
              <w:rPr>
                <w:sz w:val="22"/>
              </w:rPr>
              <w:t xml:space="preserve"> равна 0,00077 c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. Определить его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</w:t>
            </w:r>
            <w:r>
              <w:rPr>
                <w:sz w:val="22"/>
              </w:rPr>
              <w:t xml:space="preserve">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5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60° к направлению падающего пучка свет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16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383263903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321449322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64245642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287555501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934414038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738570875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481856035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665364922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309787497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846256010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957234662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686871437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823539281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522305398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516201936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250750177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379403422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55848738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240038587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561287739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838503671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761626163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9413464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412109169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292759505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693370351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2092328933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699918947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611242538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760593276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496056128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525285256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932978877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790669336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219455917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864126827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627719596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103714927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742359637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48481172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519445791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171878793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586286150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452581118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451941466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956125418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239271990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453193069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159227890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884390369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214675067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996671110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398661186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463511983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634314032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99685010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667544657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636313609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497492972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79986703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541904193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2712355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696158459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388841023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487585045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636546131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105433987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499965035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534654266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552698954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812544679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423510142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182688604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3178474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759996726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89271981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2031895898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777885273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929844858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143007912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835066165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568016577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260572167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816110696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514288632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560392373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808984381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623939390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2041957163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449612008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976104052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20293296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949888304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583803867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547520602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640063278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334746776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420639813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522830529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396627521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294048154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009166174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29126352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2134417214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947873624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360707086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086206807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754750925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563723239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23949327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798265824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693267632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546398423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434693827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122309439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49130876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648448706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544350017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878959185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065152821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97927148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444367307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683829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543724495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820111845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659709226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2042790219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530284356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257389936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952730137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247577130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987279985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598330339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787502587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475891904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977024651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255195154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401009179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2036430180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397458521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985213632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402253342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91160314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030422517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445140535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759865224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753730664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126941985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949414716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53223385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2113925628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334203317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282268849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364439602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717784523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632379546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220785498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877868069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912406720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563511730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799477131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254588320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560956144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593387311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547326340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621602373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011510518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670311149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26986412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199515615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461569551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83181665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042829804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637760657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577797900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985868254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502086818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853111797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656182176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939201002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2760360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030416181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283463404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56210596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681948136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064414037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950894174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283560927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098314590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396493289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226407988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855889969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2054305056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81690143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718729082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531449687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95642058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89393325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600986263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628149079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529475244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772882394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534016147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776984598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47523502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2016069918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570755472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178163152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485819122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544424990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422909232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510067713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2036186642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663157676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030795356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705493345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849825145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230499351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256934054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79838880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003910722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2060689129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256013701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377091473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178882218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999023091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2116649627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431584498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908734127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717780211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481738730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2030442644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889223238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328111880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209140019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2055481190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2038751783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688252284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210658064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703342018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719637578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249552659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965499009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384479565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2056230896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946406289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789202683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2064821251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158278601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819739313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308207130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734789630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2104846598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19293589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469631427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659263772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2120209185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610173730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840916905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14877671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329311961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924324760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751566871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809265329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872463416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714372589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424123281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618349063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312800518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18605481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268880957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458820686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048128863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966578840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702646510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245263770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317739732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594798128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859240729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242162510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885510616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305403065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325805175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293831213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31188123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848514503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746790334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96955690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38564203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130941676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856250608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293059889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721552922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196879336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926410002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802527151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470719639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438202678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868423183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76149366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2030813910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881883618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318885887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025439518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429035960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70439334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59917851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717744694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238468417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353854068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759924013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558050038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667012986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766580275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213975289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336961078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979149186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689674408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238851852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382694652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847317402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215954805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415039692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419065199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471641097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44666857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256597583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454097122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056915505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323692490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837977972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257945867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201947233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33663505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557158896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036854030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894376781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20324261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22110438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415560210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198100333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718665977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815633939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306787950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755815597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508459639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253391505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366010575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643956762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413873751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621087910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704661802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378794178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2099707154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2102788406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960990908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2:00Z</dcterms:created>
  <dc:creator>master</dc:creator>
  <dc:description/>
  <cp:keywords/>
  <dc:language>en-US</dc:language>
  <cp:lastModifiedBy>User</cp:lastModifiedBy>
  <dcterms:modified xsi:type="dcterms:W3CDTF">2019-02-28T12:44:00Z</dcterms:modified>
  <cp:revision>25</cp:revision>
  <dc:subject/>
  <dc:title>Контрольные задания для студентов дистанционного обучения </dc:title>
</cp:coreProperties>
</file>